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ФОРМАЦИЯ О РАБОТЕ С ОБРАЩЕНИЯМИ ГРАЖДАН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О </w:t>
      </w: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 xml:space="preserve"> КВАРТАЛЕ 2019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841"/>
        <w:gridCol w:w="4942"/>
        <w:gridCol w:w="6912"/>
      </w:tblGrid>
      <w:tr>
        <w:trPr>
          <w:trHeight w:val="103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упивших обращений граждан и организаций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 поступивших обращений граждан и организаций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результатах рассмотрения обращений и принятых мерах</w:t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стандарты, требования к образовательному процессу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ю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о – 6, поддержано – 2</w:t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облюдение законодательства Российской Федерации об образовании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если в обращениях содержались сведения о признаках нарушений требований законодательства Российской Федерации об образовании, в соответствии с частью 5 статьи 8.2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 адрес образовательных организаций были направлены предостережения о недопустимости нарушения обязательных требований 12). В настоящее время 6 из них сняты с контроля на основании отчетов образовательных организаций о принятых мерах по соблюдению обязательных требований. Срок исполнения 6 выданных предостережений истекает в III  квартале 2019 года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рассмотрения обращений, содержащих сведения о причинении вреда здоровью обучающихся, проведена одна внеплановая документарная проверки деятельности общеобразовательного учреждения. По результатам проверки нарушений в деятельности образовательной организации не выявлено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типичных нарушениях законодательства Российской Федерации в сфере образования доводится до сведения руководителей образовательных организаций и органов местного самоуправления, осуществляющих управление в сфере образования, посредством размещения информационных писем на официальном сайте Министерства образования Тверской области в сети «Интернет», а также в ходе выездных семинаров, проводимых специалистами управления надзора и контроля в сфере образования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ступившие в  управление надзора и контроля в сфере образования обращения рассмотрены, в установленный срок направлены ответы заявителям.</w:t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в образовательные организаци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о – 27, поддержано – 3, оставлено без ответа автору – 1 ( в связи с отсутствием обратного адреса)</w:t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хватка мест в дошкольных образовательных учреждениях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о – 7</w:t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и информационное обеспечение образовательного процесс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о –8</w:t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ведения образовательного процесс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о – 12, поддержано, меры приняты - 11</w:t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ные ситуации в образовательных организациях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о – 25, направлено по компетенции – 4, оставлено без ответа – 2 (в связи с отсутствием обратного адреса)</w:t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итоговая аттестаци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о – 32,  поддержано - 16</w:t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центров дополнительного образования, культурно-досуговая деятельность обучающихс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о – 8, поддержано - 2</w:t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детей в образовательные учреждения, борьба с аварийностью, безопасность дорожного движени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ращение рассмотрено, даны разъяснения заявителю в рамках действующего законодательства</w:t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обучающихс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образование (обучение) инвалидов (лиц с ограниченными физическими возможностями здоровья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педагогических работников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ращение рассмотрено, даны разъяснения заявителю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педагогических работников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педагогических работников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реорганизация и ликвидация образовательных организаций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и, пожелания сотрудникам подведомственных организаций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заявителям даны разъяснения в рамках действующего законодательств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о – 1, поддержано - 1</w:t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онные выплаты, назначение пенсии, оказание финансовой помощ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заявителям даны разъяснения в рамках действующего законодательств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о – 1, поддержано - 1</w:t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кадрового обеспечения организаций: заключения, изменения и прекращения трудового договор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ращения рассмотрены, заявителю даны разъяснения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о – 2</w:t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свободы человека и гражданина. Права и обязанности супругов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ращения рассмотрены, заявителю даны разъяснения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о – 2, поддержано – 1, направлено по компетенции - 3</w:t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, реорганизация и ликвидация образовательных организаций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о – 2, на рассмотрении - 1</w:t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качества и надзор в сфере образовани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ращения рассмотрены, даны разъяснения заявителям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ознакомление с дополнительными документами и материалам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ращение рассмотрено, даны разъяснения заявителю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архивных данных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ращение рассмотрено, даны разъяснения заявителю в рамках действующего законод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(бездействия) при рассмотрении обращения, обращения, не имеющие смысл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ращение рассмотрено, заявителю даны разъяснения в рамках действующего законодательства</w:t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в электронной форме. Информационные ресурсы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е рассмотрено, заявителю даны разъяснения в рамках действующего законодательства</w:t>
            </w:r>
          </w:p>
        </w:tc>
      </w:tr>
      <w:tr>
        <w:trPr>
          <w:trHeight w:val="40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научных программ и проектов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е рассмотрено, заявителю даны разъяснения в рамках действующего законодательства</w:t>
            </w:r>
          </w:p>
        </w:tc>
      </w:tr>
      <w:tr>
        <w:trPr>
          <w:trHeight w:val="37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709" w:right="531" w:gutter="0" w:header="0" w:top="851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epng">
    <w:name w:val="iepng"/>
    <w:basedOn w:val="Style12"/>
    <w:qFormat/>
    <w:rPr/>
  </w:style>
  <w:style w:type="character" w:styleId="Navab">
    <w:name w:val="nav_a_b"/>
    <w:basedOn w:val="Style12"/>
    <w:qFormat/>
    <w:rPr/>
  </w:style>
  <w:style w:type="character" w:styleId="Nava">
    <w:name w:val="nav_a"/>
    <w:basedOn w:val="Style12"/>
    <w:qFormat/>
    <w:rPr/>
  </w:style>
  <w:style w:type="character" w:styleId="Region">
    <w:name w:val="region"/>
    <w:basedOn w:val="Style12"/>
    <w:qFormat/>
    <w:rPr/>
  </w:style>
  <w:style w:type="character" w:styleId="Locality">
    <w:name w:val="locality"/>
    <w:basedOn w:val="Style12"/>
    <w:qFormat/>
    <w:rPr/>
  </w:style>
  <w:style w:type="character" w:styleId="Streetaddress">
    <w:name w:val="street-address"/>
    <w:basedOn w:val="Style12"/>
    <w:qFormat/>
    <w:rPr/>
  </w:style>
  <w:style w:type="character" w:styleId="Postalcode">
    <w:name w:val="postal-code"/>
    <w:basedOn w:val="Style12"/>
    <w:qFormat/>
    <w:rPr/>
  </w:style>
  <w:style w:type="character" w:styleId="Legend">
    <w:name w:val="legend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2"/>
    <w:qFormat/>
    <w:rPr/>
  </w:style>
  <w:style w:type="character" w:styleId="Newlistcap">
    <w:name w:val="new_listcap"/>
    <w:basedOn w:val="Style12"/>
    <w:qFormat/>
    <w:rPr/>
  </w:style>
  <w:style w:type="character" w:styleId="Nlink">
    <w:name w:val="nlink"/>
    <w:basedOn w:val="Style12"/>
    <w:qFormat/>
    <w:rPr/>
  </w:style>
  <w:style w:type="character" w:styleId="Chatuser">
    <w:name w:val="chat_user"/>
    <w:basedOn w:val="Style12"/>
    <w:qFormat/>
    <w:rPr/>
  </w:style>
  <w:style w:type="character" w:styleId="Timep">
    <w:name w:val="timep"/>
    <w:basedOn w:val="Style12"/>
    <w:qFormat/>
    <w:rPr/>
  </w:style>
  <w:style w:type="character" w:styleId="Innerborder">
    <w:name w:val="inner_border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Kdcureminderbox">
    <w:name w:val="kdcu_reminder_box"/>
    <w:basedOn w:val="Normal"/>
    <w:qFormat/>
    <w:pPr>
      <w:pBdr>
        <w:bottom w:val="single" w:sz="6" w:space="0" w:color="A7A6AA"/>
      </w:pBdr>
      <w:shd w:fill="FFFFE1" w:val="clear"/>
    </w:pPr>
    <w:rPr>
      <w:rFonts w:ascii="Tahoma" w:hAnsi="Tahoma" w:cs="Tahoma"/>
      <w:color w:val="000000"/>
    </w:rPr>
  </w:style>
  <w:style w:type="paragraph" w:styleId="Kdcureminder">
    <w:name w:val="kdcu_reminder"/>
    <w:basedOn w:val="Normal"/>
    <w:qFormat/>
    <w:pPr>
      <w:pBdr>
        <w:bottom w:val="single" w:sz="6" w:space="0" w:color="A7A6AA"/>
      </w:pBdr>
      <w:shd w:fill="FFFFE1" w:val="clear"/>
    </w:pPr>
    <w:rPr>
      <w:rFonts w:ascii="Tahoma" w:hAnsi="Tahoma" w:cs="Tahoma"/>
      <w:color w:val="000000"/>
    </w:rPr>
  </w:style>
  <w:style w:type="paragraph" w:styleId="Kdcureminderplace">
    <w:name w:val="kdcu_reminderplace"/>
    <w:basedOn w:val="Normal"/>
    <w:qFormat/>
    <w:pPr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lear">
    <w:name w:val="clear"/>
    <w:basedOn w:val="Normal"/>
    <w:qFormat/>
    <w:pPr>
      <w:spacing w:before="280" w:after="280"/>
    </w:pPr>
    <w:rPr>
      <w:sz w:val="24"/>
      <w:szCs w:val="24"/>
    </w:rPr>
  </w:style>
  <w:style w:type="paragraph" w:styleId="Alittlebigger">
    <w:name w:val="a_little_bigger"/>
    <w:basedOn w:val="Normal"/>
    <w:qFormat/>
    <w:pPr>
      <w:spacing w:lineRule="atLeast" w:line="336" w:before="280" w:after="280"/>
    </w:pPr>
    <w:rPr>
      <w:sz w:val="23"/>
      <w:szCs w:val="23"/>
    </w:rPr>
  </w:style>
  <w:style w:type="paragraph" w:styleId="Videobox">
    <w:name w:val="video_box"/>
    <w:basedOn w:val="Normal"/>
    <w:qFormat/>
    <w:pPr>
      <w:pBdr>
        <w:top w:val="dashed" w:sz="6" w:space="11" w:color="CCCCCC"/>
        <w:left w:val="dashed" w:sz="6" w:space="11" w:color="CCCCCC"/>
        <w:bottom w:val="dashed" w:sz="6" w:space="11" w:color="CCCCCC"/>
        <w:right w:val="dashed" w:sz="6" w:space="11" w:color="CCCCCC"/>
      </w:pBdr>
      <w:shd w:fill="EEEEEE" w:val="clear"/>
      <w:spacing w:before="280" w:after="280"/>
    </w:pPr>
    <w:rPr>
      <w:sz w:val="24"/>
      <w:szCs w:val="24"/>
    </w:rPr>
  </w:style>
  <w:style w:type="paragraph" w:styleId="Y5ads">
    <w:name w:val="y5_ads"/>
    <w:basedOn w:val="Normal"/>
    <w:qFormat/>
    <w:pPr>
      <w:spacing w:before="280" w:after="280"/>
    </w:pPr>
    <w:rPr>
      <w:sz w:val="24"/>
      <w:szCs w:val="24"/>
    </w:rPr>
  </w:style>
  <w:style w:type="paragraph" w:styleId="Y5bg">
    <w:name w:val="y5_bg"/>
    <w:basedOn w:val="Normal"/>
    <w:qFormat/>
    <w:pPr>
      <w:spacing w:before="280" w:after="280"/>
    </w:pPr>
    <w:rPr>
      <w:sz w:val="24"/>
      <w:szCs w:val="24"/>
    </w:rPr>
  </w:style>
  <w:style w:type="paragraph" w:styleId="Y5ads1">
    <w:name w:val="y5_ads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bg1">
    <w:name w:val="y5_bg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Y5item">
    <w:name w:val="y5_item"/>
    <w:basedOn w:val="Normal"/>
    <w:qFormat/>
    <w:pPr>
      <w:spacing w:before="280" w:after="280"/>
    </w:pPr>
    <w:rPr>
      <w:sz w:val="24"/>
      <w:szCs w:val="24"/>
    </w:rPr>
  </w:style>
  <w:style w:type="paragraph" w:styleId="Y5ads2">
    <w:name w:val="y5_ads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bg2">
    <w:name w:val="y5_bg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5item1">
    <w:name w:val="y5_item1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>
      <w:sz w:val="24"/>
      <w:szCs w:val="24"/>
    </w:rPr>
  </w:style>
  <w:style w:type="paragraph" w:styleId="Y5bg3">
    <w:name w:val="y5_bg3"/>
    <w:basedOn w:val="Normal"/>
    <w:qFormat/>
    <w:pPr>
      <w:shd w:fill="FEEAC7" w:val="clear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3:14:00Z</dcterms:created>
  <dc:creator>1</dc:creator>
  <dc:description/>
  <cp:keywords/>
  <dc:language>en-US</dc:language>
  <cp:lastModifiedBy>Sekretar2</cp:lastModifiedBy>
  <cp:lastPrinted>2021-03-17T17:13:00Z</cp:lastPrinted>
  <dcterms:modified xsi:type="dcterms:W3CDTF">2021-03-17T14:18:00Z</dcterms:modified>
  <cp:revision>7</cp:revision>
  <dc:subject/>
  <dc:title>ДЕПАРТАМЕНТ ОБРАЗОВАНИЯ</dc:title>
</cp:coreProperties>
</file>