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ЦИЯ О РАБОТЕ С ОБРАЩЕНИЯМИ ГРАЖДА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3 КВАРТАЛЕ 2015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5811"/>
        <w:gridCol w:w="5812"/>
      </w:tblGrid>
      <w:tr>
        <w:trPr>
          <w:trHeight w:val="10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упивших обращений граждан и организац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 поступивших обращений граждан и организац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результатах рассмотрения обращений и принятых мерах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граждан и организаций по вопросам соблюдения законодательства Российской Федерации об образован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щения рассмотрены в рамка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оведения внеплановых проверок (3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мотрения обращений в соответствии с требованиями Федерального закона от 02.05.2006     № 59-ФЗ «О порядке рассмотрения обращений граждан Российской Федерации» (9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7 обращений, поступивших в </w:t>
            </w:r>
            <w:r>
              <w:rPr>
                <w:i/>
                <w:sz w:val="28"/>
                <w:szCs w:val="28"/>
                <w:lang w:val="en-US"/>
              </w:rPr>
              <w:t>III</w:t>
            </w:r>
            <w:r>
              <w:rPr>
                <w:i/>
                <w:sz w:val="28"/>
                <w:szCs w:val="28"/>
              </w:rPr>
              <w:t xml:space="preserve"> квартале,  рассмотрены в начале </w:t>
            </w:r>
            <w:r>
              <w:rPr>
                <w:i/>
                <w:sz w:val="28"/>
                <w:szCs w:val="28"/>
                <w:lang w:val="en-US"/>
              </w:rPr>
              <w:t>IV</w:t>
            </w:r>
            <w:r>
              <w:rPr>
                <w:i/>
                <w:sz w:val="28"/>
                <w:szCs w:val="28"/>
              </w:rPr>
              <w:t xml:space="preserve"> квартала)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ы, изложенные в 6  обращениях, подтвердилис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ссмотрения обращений граждан в установленные сроки  8  заявителям направлены ответы по сути заявленных в обращениях вопросов. Также подготовлены и направлены в установленные сроки 1 письмо в Рособрнадзор, 3 служебные записки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3 образовательных учреждений, в которых выявлены нарушения обязательных требований, направлены обязательные для исполнения предписания, установлены сроки их исполнения.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 1 протокол об административном правонарушении (вынесено наказание в виде штрафа). 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же руководителям  проверенных образовательных учреждений указано на обязательность получения лицензии на осуществление образовательной деятельности, на обеспечение образовательного процесса квалифицированными педагогическими кадрами,  на обязательность соблюдения прав обучающихся, родителей (законных представителей) обучающихся, в т.ч. на  обязательное обеспечение надлежащим образом безопасности несовершеннолетних обучающихся во время пребывания в образовательном учреждении,  на недопустимость неправомерного отчисления обучающихся из образовательного учреждения, на  недопустимость возникновения в образовательном учреждении конфликтных ситуаций между участниками образовательного процесса,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граждан и организаций по вопросам содержания и качества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обращения рассмотрены в рамка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оведения внеплановых выездных проверок (2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ения обращений в соответствии с требованиями Федерального закона от 02.05.2006 № 59-ФЗ «О порядке рассмотрения обращений граждан Российской Федерации» (3)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ы, изложенные в обращениях, в отдельных случаях подтвердились.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ссмотрения обращений граждан в установленные сроки заявителям направлены ответы по сути поставленных в обращениях вопросов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учреждений, в которых выявлены нарушения обязательных требований, направлены обязательные для исполнения предписания, установлены сроки их исполнения. Также руководителям всех проверенных образовательных учреждений указано на недопустимость возникновения в образовательном учреждении конфликтных ситуаций между участниками образовательного процесса, на обязательность соблюдения прав обучающихся, на необходимость создания условий, удовлетворяющих образовательные потребности обучающихся, на необходимость освоения образовательных программ в полном объеме.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граждан по вопросам лиценз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й деятельности, государственной аккредитаци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ения документов об образовании и (или) о квалификации, об ученых степенях, ученых звания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Обращения граждан рассмотрены. </w:t>
            </w:r>
            <w:r>
              <w:rPr>
                <w:spacing w:val="-4"/>
                <w:sz w:val="28"/>
                <w:szCs w:val="28"/>
              </w:rPr>
              <w:t>Необходимые разъяснения направлены.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23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ые интересы граждан в части получения дошкольного образования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ые интересы граждан в части получения начального, общего среднего, коррекционного  образова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роведения, сдачи ЕГЭ и ГИА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пенсационных выплатах, льготах, пособиях на ребенк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3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правомерности действия педагогических и административных работник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одвоза детей до общеобразовательных учреждени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рытии школ и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от разработчиков обучающих программ, оргкомитетов фестивалей и конкурсов, семинаров и т.д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нежных сборах в школах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нежных сборах в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, приобретении путевок в загородный лагерь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лагоустройстве территории школ и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инансировании школ, ДОУ, школьных музее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лучшении условий обучения детей в школах и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нфликтных ситуациях в школах и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ыражении благодарности (губернатору, педагогическим работникам, воспитателям д/с и др.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 с учащимися патриотических мероприятий, способствующих увековечению памяти о Великой Отечественной войн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аче, восстановлении аттестатов и выставлении оценок в аттестат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в школах и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чебной литературы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детском школьном туризм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введения в школах комплекса ГТО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дополнительного образования дете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ые интересы граждан в части получения профессионального образования (поступление, перевод на другую форму обучения, выплата стипендий, социальные гарантии детей-сирот и детей, оставшихся без попечения родителей) и аттестации педагогических кадр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онструкции и строительстве образовательных организаци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емпературном режиме в образовательных организациях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лучшении жилищных условий и возможности проживания в ученических общежитиях образовательных учреждени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оплаты труд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просы трудового законодательств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вовые вопросы в сфере образова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жилья педагогам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ислении компенсации части родительской платы за просмотр и уход за ребенком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онкурса на получение поощрений за инновационную деятельность, направленную на развитие образования и экономики региона в 2015 год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и информированы о том, что проведение конкурса в 2015 году не предусмотрено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конкурсе «Государственная поддержка талантливой молодеж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даны разъяснения о правилах участия с конкурсе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овершенствовании материально-технической базы, проведении капитального ремонта образовательных организац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 w:before="6" w:after="0"/>
              <w:ind w:firstLine="34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рассмотрены, даны ответы , руководителям муниципальных органов управления образованием рекомендовано принять меры в соответствии с их полномочиям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роведении проверки деятельности образовательных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проверки деятельности образовательных учреждений. О результатах сообщено заявителям.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аче справки о размере заработной платы для начисления пенс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заявителю предоставлена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аче справки о размере заработной платы для начисления пенс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 сделан запрос в подведомственное учреждение, в котором работал заявитель. Директор учреждения сообщил о том, что архив за интересующий период не сохранился. Заявитель проинформирован.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рушении прав детей-сирот в государственном образовательном учрежден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о разъяснение заявителю об отсутствии нарушений прав детей-сирот. Предложено обучение в другом учреждении 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справки о пребывании гражданина в детском до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редоставлена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содействия в проведении квес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направлено письмо о поддержке квеста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крытии лекоте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предоставлена информация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воде ребенка на обучение в другое учрежд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нку предоставлено место для обучения в аналогичном учреждении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законном отчислении учащегос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восстановлен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редоставлении информации о коррекционных школа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направлена информация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бесплатной помощи в зачислении в Центр диагностики и консульт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направлена информация о зачислении в Центр диагностики и консультирования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есплатной медицинской помощи ребенку с аутизм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аправлено в управления образования г.Твери о помощи по представлению дошкольного образования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лучении дальнейшего образования ребенком-сирот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явителю даны рекомендаци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лучении образования детьми с расстройствами аутистического спект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явителю даны рекомендаци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едении занятий по развитию слухового воспри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татное расписание введена должность «учитель-дефектолог»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у прохождения преддипломной прак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предоставлена информация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у трудоустрой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м предоставлена информация о вакантных должностях в образовательных учреждениях Тверской област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рхивные запрос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 w:before="6" w:after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Заявителям направленные запрашиваемые сведения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прие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рассмотрены в ходе приема, заявителям оказано необходимое содействие,  даны разъяснения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709" w:right="531" w:gutter="0" w:header="0" w:top="851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epng">
    <w:name w:val="iepng"/>
    <w:basedOn w:val="Style12"/>
    <w:qFormat/>
    <w:rPr/>
  </w:style>
  <w:style w:type="character" w:styleId="Navab">
    <w:name w:val="nav_a_b"/>
    <w:basedOn w:val="Style12"/>
    <w:qFormat/>
    <w:rPr/>
  </w:style>
  <w:style w:type="character" w:styleId="Nava">
    <w:name w:val="nav_a"/>
    <w:basedOn w:val="Style12"/>
    <w:qFormat/>
    <w:rPr/>
  </w:style>
  <w:style w:type="character" w:styleId="Region">
    <w:name w:val="region"/>
    <w:basedOn w:val="Style12"/>
    <w:qFormat/>
    <w:rPr/>
  </w:style>
  <w:style w:type="character" w:styleId="Locality">
    <w:name w:val="locality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Postalcode">
    <w:name w:val="postal-code"/>
    <w:basedOn w:val="Style12"/>
    <w:qFormat/>
    <w:rPr/>
  </w:style>
  <w:style w:type="character" w:styleId="Legend">
    <w:name w:val="legend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Newlistcap">
    <w:name w:val="new_listcap"/>
    <w:basedOn w:val="Style12"/>
    <w:qFormat/>
    <w:rPr/>
  </w:style>
  <w:style w:type="character" w:styleId="Nlink">
    <w:name w:val="nlink"/>
    <w:basedOn w:val="Style12"/>
    <w:qFormat/>
    <w:rPr/>
  </w:style>
  <w:style w:type="character" w:styleId="Chatuser">
    <w:name w:val="chat_user"/>
    <w:basedOn w:val="Style12"/>
    <w:qFormat/>
    <w:rPr/>
  </w:style>
  <w:style w:type="character" w:styleId="Timep">
    <w:name w:val="timep"/>
    <w:basedOn w:val="Style12"/>
    <w:qFormat/>
    <w:rPr/>
  </w:style>
  <w:style w:type="character" w:styleId="Innerborder">
    <w:name w:val="inner_border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Kdcureminderbox">
    <w:name w:val="kdcu_reminder_box"/>
    <w:basedOn w:val="Normal"/>
    <w:qFormat/>
    <w:pPr>
      <w:pBdr>
        <w:bottom w:val="single" w:sz="6" w:space="0" w:color="A7A6AA"/>
      </w:pBdr>
      <w:shd w:fill="FFFFE1" w:val="clear"/>
    </w:pPr>
    <w:rPr>
      <w:rFonts w:ascii="Tahoma" w:hAnsi="Tahoma" w:cs="Tahoma"/>
      <w:color w:val="000000"/>
    </w:rPr>
  </w:style>
  <w:style w:type="paragraph" w:styleId="Kdcureminder">
    <w:name w:val="kdcu_reminder"/>
    <w:basedOn w:val="Normal"/>
    <w:qFormat/>
    <w:pPr>
      <w:pBdr>
        <w:bottom w:val="single" w:sz="6" w:space="0" w:color="A7A6AA"/>
      </w:pBdr>
      <w:shd w:fill="FFFFE1" w:val="clear"/>
    </w:pPr>
    <w:rPr>
      <w:rFonts w:ascii="Tahoma" w:hAnsi="Tahoma" w:cs="Tahoma"/>
      <w:color w:val="000000"/>
    </w:rPr>
  </w:style>
  <w:style w:type="paragraph" w:styleId="Kdcureminderplace">
    <w:name w:val="kdcu_reminderplace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lear">
    <w:name w:val="clear"/>
    <w:basedOn w:val="Normal"/>
    <w:qFormat/>
    <w:pPr>
      <w:spacing w:before="280" w:after="280"/>
    </w:pPr>
    <w:rPr>
      <w:sz w:val="24"/>
      <w:szCs w:val="24"/>
    </w:rPr>
  </w:style>
  <w:style w:type="paragraph" w:styleId="Alittlebigger">
    <w:name w:val="a_little_bigger"/>
    <w:basedOn w:val="Normal"/>
    <w:qFormat/>
    <w:pPr>
      <w:spacing w:lineRule="atLeast" w:line="336" w:before="280" w:after="280"/>
    </w:pPr>
    <w:rPr>
      <w:sz w:val="23"/>
      <w:szCs w:val="23"/>
    </w:rPr>
  </w:style>
  <w:style w:type="paragraph" w:styleId="Videobox">
    <w:name w:val="video_box"/>
    <w:basedOn w:val="Normal"/>
    <w:qFormat/>
    <w:pPr>
      <w:pBdr>
        <w:top w:val="dashed" w:sz="6" w:space="11" w:color="CCCCCC"/>
        <w:left w:val="dashed" w:sz="6" w:space="11" w:color="CCCCCC"/>
        <w:bottom w:val="dashed" w:sz="6" w:space="11" w:color="CCCCCC"/>
        <w:right w:val="dashed" w:sz="6" w:space="11" w:color="CCCCCC"/>
      </w:pBdr>
      <w:shd w:fill="EEEEEE" w:val="clear"/>
      <w:spacing w:before="280" w:after="280"/>
    </w:pPr>
    <w:rPr>
      <w:sz w:val="24"/>
      <w:szCs w:val="24"/>
    </w:rPr>
  </w:style>
  <w:style w:type="paragraph" w:styleId="Y5ads">
    <w:name w:val="y5_ads"/>
    <w:basedOn w:val="Normal"/>
    <w:qFormat/>
    <w:pPr>
      <w:spacing w:before="280" w:after="280"/>
    </w:pPr>
    <w:rPr>
      <w:sz w:val="24"/>
      <w:szCs w:val="24"/>
    </w:rPr>
  </w:style>
  <w:style w:type="paragraph" w:styleId="Y5bg">
    <w:name w:val="y5_bg"/>
    <w:basedOn w:val="Normal"/>
    <w:qFormat/>
    <w:pPr>
      <w:spacing w:before="280" w:after="280"/>
    </w:pPr>
    <w:rPr>
      <w:sz w:val="24"/>
      <w:szCs w:val="24"/>
    </w:rPr>
  </w:style>
  <w:style w:type="paragraph" w:styleId="Y5ads1">
    <w:name w:val="y5_ads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bg1">
    <w:name w:val="y5_bg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Y5item">
    <w:name w:val="y5_item"/>
    <w:basedOn w:val="Normal"/>
    <w:qFormat/>
    <w:pPr>
      <w:spacing w:before="280" w:after="280"/>
    </w:pPr>
    <w:rPr>
      <w:sz w:val="24"/>
      <w:szCs w:val="24"/>
    </w:rPr>
  </w:style>
  <w:style w:type="paragraph" w:styleId="Y5ads2">
    <w:name w:val="y5_ads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bg2">
    <w:name w:val="y5_bg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item1">
    <w:name w:val="y5_item1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>
      <w:sz w:val="24"/>
      <w:szCs w:val="24"/>
    </w:rPr>
  </w:style>
  <w:style w:type="paragraph" w:styleId="Y5bg3">
    <w:name w:val="y5_bg3"/>
    <w:basedOn w:val="Normal"/>
    <w:qFormat/>
    <w:pPr>
      <w:shd w:fill="FEEAC7" w:val="clear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7:20:00Z</dcterms:created>
  <dc:creator>1</dc:creator>
  <dc:description/>
  <cp:keywords/>
  <dc:language>en-US</dc:language>
  <cp:lastModifiedBy>Marina Alexandrovna Konyaeva</cp:lastModifiedBy>
  <cp:lastPrinted>2012-11-02T16:05:00Z</cp:lastPrinted>
  <dcterms:modified xsi:type="dcterms:W3CDTF">2015-12-08T17:02:00Z</dcterms:modified>
  <cp:revision>7</cp:revision>
  <dc:subject/>
  <dc:title>ДЕПАРТАМЕНТ ОБРАЗОВАНИЯ</dc:title>
</cp:coreProperties>
</file>