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НФОРМАЦИЯ О РАБОТЕ С ОБРАЩЕНИЯМИ ГРАЖДАН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4 КВАРТАЛЕ 2014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237"/>
        <w:gridCol w:w="4961"/>
      </w:tblGrid>
      <w:tr>
        <w:trPr>
          <w:trHeight w:val="10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упивших обращений граждан и организац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 поступивших обращений граждан и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результатах рассмотрения обращений и принятых мерах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ые обращения граждан по вопросам соблюдения законодательства Российской Федерации об образовании, обеспечения качества образова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ые обращения рассмотрены в рамках внеплановых выездных проверок. 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ы, изложенные в обращениях, в отдельных случаях подтвердились. 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ителям в установленные сроки направлен ответ, просьбы удовлетворены. 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ям образовательных учреждений, в которых выявлены нарушения обязательных требований, направлены обязательные для исполнения предписания, установлены сроки их исполнения. Также руководителям всех проверенных образовательных учреждений указано на недопустимость возникновения в образовательном учреждении конфликтных ситуаций между участниками образовательного процесса, на обязательность соблюдения прав обучающихся, на необходимость создания условий, удовлетворяющих образовательные потребности обучающихся.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обращения граждан по вопросам лицензирования образовательной деятельности, государственной аккредитации и подтверждения документов об образовании и (или) о квалификации, об ученых степенях, ученых звания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обращения рассмотрены. Необходимые разъяснения направлены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ные интересы граждан в части получения дошкольного, начального, общего среднего, коррекционного  образования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ам проведения ЕГЭ и ГИА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дополнительного образования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мпенсационных выплатах, пособиях на ребенка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вековечении памяти ветерана педагогического труда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еправомерности действия педагогических и административных работников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подвоза детей до общеобразовательных учреждений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у устройства детей в школу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рытии школ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 от разработчиков обучающих программ, оргкомитетов фестивалей и конкурсов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нежных сборах в школах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нежных сборах в ДОУ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нежных сборах в учреждениях дополнительного образования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аче аттестатов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писке на газеты и журналы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казе зачисления в Суворовское училище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у приобретения школьной формы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гионального этапа Всероссийского этапа олимпиад школьников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электронных услуг в сфере образования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питания в ДОУ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питания школьников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права на повторное образование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ные интересы граждан в части получения профессионального образования (поступление, перевод на другую форму обучения, выплата стипендий, социальные гарантии детей-сирот и детей, оставшихся без попечения родителей) и аттестации педагогических кадров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лучшении жилищных условий и возможности проживания в ученических общежитиях образовательных учреждений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онструкции и строительстве образовательных организаций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ам оплаты труда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обретении профессиональной литературы для бухгалтера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права ребенка на образ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зачислен на обучение в специальную (коррекционную) школу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мплектовании школы-интерн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о разъяснение о порядке комплектования образовательной организации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крытии класса для детей с нарушениями опорно-двигательного аппар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а информация о создании условий для обучения детей с нарушениями опорно-двигательного аппарата на базе школы-интерната г.Твери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мещении беженцев в Нелидовском детском до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ю даны разъяснения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рушении прав кандидата в приемные родители со стороны руководителей образовательных учрежд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рассмотрения обращений нарушений со стороны руководителей образовательных учреждений не выявлено. Заявитель проинформирован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 справки о пребывании в детском до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предоставлена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справки о заработной плате для начисления пенс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 учреждения, в котором работал гражданин, не хранится в Министерстве образования Тверской области. На основании обращения был направлен запрос в Управление образования г. Твери. Заявитель проинформирован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ам усовершенствования материально-технической базы, проведения капитального ремонта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 рассмотрения, направлены ответы заявителям, руководителям муниципальных органов управления образованием рекомендовано принять меры в соответствии с их полномочиями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рушениях температурного режима в муниципальных образовательных организация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ям даны разъяснения.  Созданы условия, гарантирующие охрану здоровья обучающихся.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оприятиях по обеспечению комплексной безопасности образовательных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ям даны разъяснения по существу вопроса. Созданы условия, гарантирующие охрану здоровья и безопасность обучающихся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еправомерном выборе поставщика при закупке продуктов питания для шко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рассмотрено, о результатах заявитель проинформирован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лаготворительном проект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направлена руководителям детских домов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 совершенствованию системы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щения рассмотрены, часть передана для обсуждения общественному совету, заявители проинформированы 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роверок деятельности образовательных учрежд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ы внеплановые выездные проверки деятельности образовательных учреждений; о результатах проинформированы заявители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циальных гарантиях, оказываемых педагогическим работникам, в том числе молодым специалист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ям даны разъяснения по существу вопросов, изложенных в обращениях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трудоустройстве педагогических работни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ям предоставлена информация о вакантных должностях в образовательных учреждениях Тверской области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соблюдения трудового законодательств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ям даны разъяснения вопросам, изложенным в обращениях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алование действия руководителей образовательных учреждений и органов местного самоуправления в сфере образования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лучении сертификатов участников по итогам регионального проекта «Время добрых дел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ы пояснения о возможности получения сертификатов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федеральной электронной системы мониторинга развития образования «Наша новая школ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ы появления о приостановке работы федеральной электронной системы мониторинга развития образования «Наша новая школа»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научной экспертизы кни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явителем состоялась встреча в ходе приема по личным вопросам. Тверскому областному институту усовершенствования учителей дано поручение провести экспертизу книги до 15.02.2015. Отделу образования Жарковского района поручено использовать при проведении мероприятий с учащимися, посвященных 70-летию Победы, письма фронтовиков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прием по вопросу перевода ребенка в коррекционный детский сад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рассмотрен в ходе приема, заявителю даны разъяснения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прием по вопросу устройства ребенка в школу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прием по вопросу повторной сдачи ГИ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рассмотрен в ходе приема, принято решение о повторной сдаче ГИ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709" w:right="531" w:gutter="0" w:header="0" w:top="851" w:footer="0" w:bottom="8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epng">
    <w:name w:val="iepng"/>
    <w:basedOn w:val="Style12"/>
    <w:qFormat/>
    <w:rPr/>
  </w:style>
  <w:style w:type="character" w:styleId="Navab">
    <w:name w:val="nav_a_b"/>
    <w:basedOn w:val="Style12"/>
    <w:qFormat/>
    <w:rPr/>
  </w:style>
  <w:style w:type="character" w:styleId="Nava">
    <w:name w:val="nav_a"/>
    <w:basedOn w:val="Style12"/>
    <w:qFormat/>
    <w:rPr/>
  </w:style>
  <w:style w:type="character" w:styleId="Region">
    <w:name w:val="region"/>
    <w:basedOn w:val="Style12"/>
    <w:qFormat/>
    <w:rPr/>
  </w:style>
  <w:style w:type="character" w:styleId="Locality">
    <w:name w:val="locality"/>
    <w:basedOn w:val="Style12"/>
    <w:qFormat/>
    <w:rPr/>
  </w:style>
  <w:style w:type="character" w:styleId="Streetaddress">
    <w:name w:val="street-address"/>
    <w:basedOn w:val="Style12"/>
    <w:qFormat/>
    <w:rPr/>
  </w:style>
  <w:style w:type="character" w:styleId="Postalcode">
    <w:name w:val="postal-code"/>
    <w:basedOn w:val="Style12"/>
    <w:qFormat/>
    <w:rPr/>
  </w:style>
  <w:style w:type="character" w:styleId="Legend">
    <w:name w:val="legend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Y5black">
    <w:name w:val="y5_black"/>
    <w:basedOn w:val="Style12"/>
    <w:qFormat/>
    <w:rPr/>
  </w:style>
  <w:style w:type="character" w:styleId="Newlistcap">
    <w:name w:val="new_listcap"/>
    <w:basedOn w:val="Style12"/>
    <w:qFormat/>
    <w:rPr/>
  </w:style>
  <w:style w:type="character" w:styleId="Nlink">
    <w:name w:val="nlink"/>
    <w:basedOn w:val="Style12"/>
    <w:qFormat/>
    <w:rPr/>
  </w:style>
  <w:style w:type="character" w:styleId="Chatuser">
    <w:name w:val="chat_user"/>
    <w:basedOn w:val="Style12"/>
    <w:qFormat/>
    <w:rPr/>
  </w:style>
  <w:style w:type="character" w:styleId="Timep">
    <w:name w:val="timep"/>
    <w:basedOn w:val="Style12"/>
    <w:qFormat/>
    <w:rPr/>
  </w:style>
  <w:style w:type="character" w:styleId="Innerborder">
    <w:name w:val="inner_border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Kdcureminderbox">
    <w:name w:val="kdcu_reminder_box"/>
    <w:basedOn w:val="Normal"/>
    <w:qFormat/>
    <w:pPr>
      <w:pBdr>
        <w:bottom w:val="single" w:sz="6" w:space="0" w:color="A7A6AA"/>
      </w:pBdr>
      <w:shd w:fill="FFFFE1" w:val="clear"/>
    </w:pPr>
    <w:rPr>
      <w:rFonts w:ascii="Tahoma" w:hAnsi="Tahoma" w:cs="Tahoma"/>
      <w:color w:val="000000"/>
    </w:rPr>
  </w:style>
  <w:style w:type="paragraph" w:styleId="Kdcureminder">
    <w:name w:val="kdcu_reminder"/>
    <w:basedOn w:val="Normal"/>
    <w:qFormat/>
    <w:pPr>
      <w:pBdr>
        <w:bottom w:val="single" w:sz="6" w:space="0" w:color="A7A6AA"/>
      </w:pBdr>
      <w:shd w:fill="FFFFE1" w:val="clear"/>
    </w:pPr>
    <w:rPr>
      <w:rFonts w:ascii="Tahoma" w:hAnsi="Tahoma" w:cs="Tahoma"/>
      <w:color w:val="000000"/>
    </w:rPr>
  </w:style>
  <w:style w:type="paragraph" w:styleId="Kdcureminderplace">
    <w:name w:val="kdcu_reminderplace"/>
    <w:basedOn w:val="Normal"/>
    <w:qFormat/>
    <w:pPr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lear">
    <w:name w:val="clear"/>
    <w:basedOn w:val="Normal"/>
    <w:qFormat/>
    <w:pPr>
      <w:spacing w:before="280" w:after="280"/>
    </w:pPr>
    <w:rPr>
      <w:sz w:val="24"/>
      <w:szCs w:val="24"/>
    </w:rPr>
  </w:style>
  <w:style w:type="paragraph" w:styleId="Alittlebigger">
    <w:name w:val="a_little_bigger"/>
    <w:basedOn w:val="Normal"/>
    <w:qFormat/>
    <w:pPr>
      <w:spacing w:lineRule="atLeast" w:line="336" w:before="280" w:after="280"/>
    </w:pPr>
    <w:rPr>
      <w:sz w:val="23"/>
      <w:szCs w:val="23"/>
    </w:rPr>
  </w:style>
  <w:style w:type="paragraph" w:styleId="Videobox">
    <w:name w:val="video_box"/>
    <w:basedOn w:val="Normal"/>
    <w:qFormat/>
    <w:pPr>
      <w:pBdr>
        <w:top w:val="dashed" w:sz="6" w:space="11" w:color="CCCCCC"/>
        <w:left w:val="dashed" w:sz="6" w:space="11" w:color="CCCCCC"/>
        <w:bottom w:val="dashed" w:sz="6" w:space="11" w:color="CCCCCC"/>
        <w:right w:val="dashed" w:sz="6" w:space="11" w:color="CCCCCC"/>
      </w:pBdr>
      <w:shd w:fill="EEEEEE" w:val="clear"/>
      <w:spacing w:before="280" w:after="280"/>
    </w:pPr>
    <w:rPr>
      <w:sz w:val="24"/>
      <w:szCs w:val="24"/>
    </w:rPr>
  </w:style>
  <w:style w:type="paragraph" w:styleId="Y5ads">
    <w:name w:val="y5_ads"/>
    <w:basedOn w:val="Normal"/>
    <w:qFormat/>
    <w:pPr>
      <w:spacing w:before="280" w:after="280"/>
    </w:pPr>
    <w:rPr>
      <w:sz w:val="24"/>
      <w:szCs w:val="24"/>
    </w:rPr>
  </w:style>
  <w:style w:type="paragraph" w:styleId="Y5bg">
    <w:name w:val="y5_bg"/>
    <w:basedOn w:val="Normal"/>
    <w:qFormat/>
    <w:pPr>
      <w:spacing w:before="280" w:after="280"/>
    </w:pPr>
    <w:rPr>
      <w:sz w:val="24"/>
      <w:szCs w:val="24"/>
    </w:rPr>
  </w:style>
  <w:style w:type="paragraph" w:styleId="Y5ads1">
    <w:name w:val="y5_ads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Y5bg1">
    <w:name w:val="y5_bg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Y5item">
    <w:name w:val="y5_item"/>
    <w:basedOn w:val="Normal"/>
    <w:qFormat/>
    <w:pPr>
      <w:spacing w:before="280" w:after="280"/>
    </w:pPr>
    <w:rPr>
      <w:sz w:val="24"/>
      <w:szCs w:val="24"/>
    </w:rPr>
  </w:style>
  <w:style w:type="paragraph" w:styleId="Y5ads2">
    <w:name w:val="y5_ads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Y5bg2">
    <w:name w:val="y5_bg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Y5item1">
    <w:name w:val="y5_item1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>
      <w:sz w:val="24"/>
      <w:szCs w:val="24"/>
    </w:rPr>
  </w:style>
  <w:style w:type="paragraph" w:styleId="Y5bg3">
    <w:name w:val="y5_bg3"/>
    <w:basedOn w:val="Normal"/>
    <w:qFormat/>
    <w:pPr>
      <w:shd w:fill="FEEAC7" w:val="clear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17:00Z</dcterms:created>
  <dc:creator>1</dc:creator>
  <dc:description/>
  <cp:keywords/>
  <dc:language>en-US</dc:language>
  <cp:lastModifiedBy>Marina Alexandrovna Konyaeva</cp:lastModifiedBy>
  <cp:lastPrinted>2012-11-02T16:05:00Z</cp:lastPrinted>
  <dcterms:modified xsi:type="dcterms:W3CDTF">2015-01-26T08:10:00Z</dcterms:modified>
  <cp:revision>12</cp:revision>
  <dc:subject/>
  <dc:title>ДЕПАРТАМЕНТ ОБРАЗОВАНИЯ</dc:title>
</cp:coreProperties>
</file>