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 2 КВАРТАЛЕ 201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811"/>
        <w:gridCol w:w="5812"/>
      </w:tblGrid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я граждан и организаций по вопросам соблюдения законодательства Российской Федерации об образова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рассмотрены в рамка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внеплановых проверок (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я обращений в соответствии с требованиями Федерального закона от 02.05.2006     № 59-ФЗ «О порядке рассмотрения обращений граждан Российской Федерации» (2)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одном обращении, подтвердилис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обращений граждан в установленные сроки  9  заявителям направлены ответы по сути поставленных в обращениях вопросов. Также подготовлены и направлены в установленные сроки 2 служебные записки, 1 письмо в Рособрнадзор,1 письмо в Управление надзора и контроля за деятельностью органов исполнительной власти субъектов РФ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одного образовательного учреждения, в котором выявлены нарушения обязательных требований, направлено обязательное для исполнения предписание, установлены сроки его исполнения. Составлен 1 протокол об административном правонарушении (вынесено наказание в виде предупреждения).  Также руководителям всех проверенных образовательных учреждений указано на недопустимость возникновения в образовательном учреждении конфликтных ситуаций между участниками образовательного процесса, на обязательность соблюдения прав обучающихся, родителей (законных представителей) обучающихся,  на обеспечение открытости и доступности информации об образовательном учреждении на официальном сайте образовательного учреждения в сети «Интернет».,а также на необходимость строго соблюдения требований законодательства РФ при организации образовательного процесса, в том числе в части наполняемости классов при их формировании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обращения граждан и организаций по вопросам содержания и качества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обращения рассмотрены в рамка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внеплановых выездных проверок (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я обращений в соответствии с требованиями Федерального закона от 02.05.2006 № 59-ФЗ «О порядке рассмотрения обращений граждан Российской Федерации» (8)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обращениях, в отдельных случаях подтвердились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обращений граждан в установленные сроки заявителям направлены ответы по сути поставленных в обращениях вопрос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Также руководителям всех проверенных образовательных учреждений указано на недопустимость возникновения в образовательном учреждении конфликтных ситуаций между участниками образовательного процесса, на обязательность соблюдения прав обучающихся, на необходимость создания условий, удовлетворяющих образовательные потребности обучающихся, на необходимость освоения образовательных программ в полном объеме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граждан по вопросам лиценз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деятельности, государственной аккредитаци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я документов об образовании и (или) о квалификации, об ученых степенях, ученых зва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ращения граждан рассмотрены. </w:t>
            </w:r>
            <w:r>
              <w:rPr>
                <w:spacing w:val="-4"/>
                <w:sz w:val="28"/>
                <w:szCs w:val="28"/>
              </w:rPr>
              <w:t>Необходимые разъяснения направлены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дошкольного образован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shd w:fill="FFFFFF" w:val="clear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начального, общего среднего, коррекционного 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роведения, сдачи ЕГЭ и ГИА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профессионального образования (поступление, перевод на другую форму обучения, выплата стипендий, социальные гарантии детей-сирот и детей, оставшихся без попечения родителей) и аттестации педагогических кадр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енсационных выплатах, льготах, пособиях на ребен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правомерности действия педагогических и административных работ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одвоза детей до общеобразовательных учрежден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ытии школ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от разработчиков обучающих программ, оргкомитетов фестивалей и конкурсов, семинаров и т.д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школа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, приобретении путевок в загородный лагерь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лагоустройстве территории школ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осуговой деятельности школь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ировани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лучшении условий обучения детей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пропускной системы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нфликтных ситуациях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ражении благодарности педагогическим работникам и воспитателям д/с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с учащимися патриотических мероприятий, способствующих увековечению памяти о Великой Отечественной войн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аче, восстановлении аттестатов и выставлении оценок в аттеста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школь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бретении учеб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бала золотых медалист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платы труд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ислении компенсации части родительской платы за присмотр и уход за ребенко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лучшении жилищных условий и возможности проживания в ученических общежитиях образовательных учрежден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нструкции и строительстве образовательных организац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торжении договора о приемной семь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направлено по принадлежности в Министерство социальной защиты населения Тверской области. Заявитель проинформирован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рушении прав детей-сирот в государственном образовательном учрежде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о разъяснение заявителю об отсутствии нарушений прав детей-сирот 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справки о пребывании гражданина в детском до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редоставлен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социального про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предложено представить детальную информацию по вопросу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воде ребенка на обучение в другое уч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у предоставлено место для обучения в аналогичном учреждении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троительстве спортивной площадки в образовательном учрежде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дано разъяснение о возможности строительства спортивной площадк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обучения ребенка в учреждении интернатного тип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дано разъяснение о правилах приема в интернатное учреждение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ощрении руководителя ГБО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принято к сведению, заявитель проинформирован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рушении законодательства о трудовых отноше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проверка. Директору учреждения устранить выявленные нарушен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илах приема в профессиональную образовательную организац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ема в учреждение объяснены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нкурса лучших учителей общеобразовательных организаций в рамках приоритетного национального проекта «Образовани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 о правилах проведения конкурса и условиях участ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 информационном сотрудничестве с Каркаралинским государственным информационным центр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формация размещена на сайте Ассоциации учителей  и преподавателей биологии и экологии Тверской области. Заявитель информирован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овершенствовании материально-технической базы, проведении капитального ремонта образовательных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ответы , руководителям муниципальных органов управления образованием рекомендовано принять меры в соответствии с их полномочиям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рхивные запрос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явителям направленные запрашиваемые сведения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 социальных гарантиях, оказываемых педагогическим работникам, в том числе молодым специалистам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явителям даны разъяснения по существу вопросов, изложенных в обращени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просы трудового законодательств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вовые вопросы в сфере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7" w:before="6" w:after="0"/>
              <w:ind w:firstLine="53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 оказании помощи в трудоустройстве педагогическим работник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предоставлена информация о вакантных должностях в образовательных учреждениях Тверской област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граждан по совершенствованию системы профессионального образования Тве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е предложения рассмотрены, часть передана для обсуждения Общественному совету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вопросу реорганизации образовательных учреждений профессиона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явителям даны разъяснения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рассмотрены в ходе приема, заявителям оказано необходимое содействие,  даны разъяснения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2:00Z</dcterms:created>
  <dc:creator>1</dc:creator>
  <dc:description/>
  <cp:keywords/>
  <dc:language>en-US</dc:language>
  <cp:lastModifiedBy>Marina Alexandrovna Konyaeva</cp:lastModifiedBy>
  <cp:lastPrinted>2012-11-02T16:05:00Z</cp:lastPrinted>
  <dcterms:modified xsi:type="dcterms:W3CDTF">2015-12-03T17:18:00Z</dcterms:modified>
  <cp:revision>8</cp:revision>
  <dc:subject/>
  <dc:title>ДЕПАРТАМЕНТ ОБРАЗОВАНИЯ</dc:title>
</cp:coreProperties>
</file>