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 РАБОТЕ С ОБРАЩЕНИЯМИ ГРАЖД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3  КВАРТАЛЕ 2018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4961"/>
        <w:gridCol w:w="6946"/>
      </w:tblGrid>
      <w:tr>
        <w:trPr>
          <w:trHeight w:val="10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упивших обращений граждан и организ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поступивших обращений граждан и организац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езультатах рассмотрения обращений и принятых мерах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стандарты, требования к образовательному процессу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школьное образование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ю в рамках действующего законодательств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общее образование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о, даны разъяснения заявителю в рамках действующего законодательств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ошкольного образования: предоставление дошкольного образования, оплата за посещение ДОУ, финансовое обеспечение ДО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о 12, в т.ч. меры приняты – 1, удовлетворено – 4, частично удовлетворено – 7; разъяснено – 82, в т.ч. направлено по компетенции - 21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Система основного общего образования, управление системой образ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о –4, в т.ч. меры приняты – 2;  разъяснено – 30, в т.ч.  направлено по компетенции - 9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облюдение законодательства Российской Федерации об образовании, Конфликтные ситуации в образовательных организациях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заявителей рассмотрены в соответствии с требованиями Федерального закона от 02.05.2006 № 59- ФЗ «О порядке рассмотрения обращений граждан Российской Федерации».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обращения рассмотрены с выездом на место нахождения образовательной организации.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результатам рассмотрения обращений граждан в установленные сроки направлены: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>ответы заявителям по сути поставленных в обращениях вопросов;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ережения в адрес образовательных организаций о недопустимости нарушения обязательных требований;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>письма учредител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о –11, в т.ч. меры приняты – 11; разъяснено – 37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и надзор в сфере образ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Обращение рассмотрено в соответствии с требованиями Федерального закона от 02.05.2006 № 59- ФЗ «О порядке рассмотрения обращений граждан Российской Федерации».  Направлено предостережение в адрес образовательной организации о недопустимости нарушения обязательных требований. Заявитель проинформирован по сути поставленных в обращениях вопросов.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предостережения находится на контроле  Министерство образования Тверской области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в образовательные организаци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школьное образование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держано -18, в т.ч. меры приняты – 2, удовлетворено частично – 16; разъяснено – 51, в т.ч. 11 – направлено по компетенции 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ое общее образование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я рассмотрено, даны разъяснения заявителям в рамках действующего законодательств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ватка мест в дошкольных образовательных учрежде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держано – 17, в т.ч. меры приняты - 2, частично удовлетворено - 15;  разъяснено – 24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обучающихся в дошкольном образовательном учрежден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информационное обеспечение образовательного процес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о, меры приняты – 1, разъяснено – 10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й базы системы образования и финансир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о, меры приняты – 2, разъяснено - 14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ведения образовательного процес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- 9</w:t>
            </w:r>
          </w:p>
        </w:tc>
      </w:tr>
      <w:tr>
        <w:trPr>
          <w:trHeight w:val="11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ерритории образовательных организаций, состояние доро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- 7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бразовательных учрежде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о, меры приняты – 2, разъяснено - 7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утёвки в МДЦ «Артек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е рассмотрено в соответствии с порядком отбора детей  в МДЦ «Артек» О принятом решении заявитель проинформирован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- 1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детей в образовательные учрежд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- 5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центров дополнительного образования дете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е рассмотрено, даны разъяснения заявителю в рамках действующего законодательства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тоговая аттестация обучающихс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щения рассмотрены, заявителям даны разъяснения – 7. 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х работни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- 8</w:t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социальная защита работников системы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педагогических работни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- 7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709" w:right="531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epng">
    <w:name w:val="iepng"/>
    <w:basedOn w:val="Style12"/>
    <w:qFormat/>
    <w:rPr/>
  </w:style>
  <w:style w:type="character" w:styleId="Navab">
    <w:name w:val="nav_a_b"/>
    <w:basedOn w:val="Style12"/>
    <w:qFormat/>
    <w:rPr/>
  </w:style>
  <w:style w:type="character" w:styleId="Nava">
    <w:name w:val="nav_a"/>
    <w:basedOn w:val="Style12"/>
    <w:qFormat/>
    <w:rPr/>
  </w:style>
  <w:style w:type="character" w:styleId="Region">
    <w:name w:val="region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Legend">
    <w:name w:val="legend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Newlistcap">
    <w:name w:val="new_listcap"/>
    <w:basedOn w:val="Style12"/>
    <w:qFormat/>
    <w:rPr/>
  </w:style>
  <w:style w:type="character" w:styleId="Nlink">
    <w:name w:val="nlink"/>
    <w:basedOn w:val="Style12"/>
    <w:qFormat/>
    <w:rPr/>
  </w:style>
  <w:style w:type="character" w:styleId="Chatuser">
    <w:name w:val="chat_user"/>
    <w:basedOn w:val="Style12"/>
    <w:qFormat/>
    <w:rPr/>
  </w:style>
  <w:style w:type="character" w:styleId="Timep">
    <w:name w:val="timep"/>
    <w:basedOn w:val="Style12"/>
    <w:qFormat/>
    <w:rPr/>
  </w:style>
  <w:style w:type="character" w:styleId="Innerborder">
    <w:name w:val="inner_border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Kdcureminderbox">
    <w:name w:val="kdcu_reminder_box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">
    <w:name w:val="kdcu_reminder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place">
    <w:name w:val="kdcu_reminderplace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Alittlebigger">
    <w:name w:val="a_little_bigger"/>
    <w:basedOn w:val="Normal"/>
    <w:qFormat/>
    <w:pPr>
      <w:spacing w:lineRule="atLeast" w:line="336" w:before="280" w:after="280"/>
    </w:pPr>
    <w:rPr>
      <w:sz w:val="23"/>
      <w:szCs w:val="23"/>
    </w:rPr>
  </w:style>
  <w:style w:type="paragraph" w:styleId="Videobox">
    <w:name w:val="video_box"/>
    <w:basedOn w:val="Normal"/>
    <w:qFormat/>
    <w:pPr>
      <w:pBdr>
        <w:top w:val="dashed" w:sz="6" w:space="11" w:color="CCCCCC"/>
        <w:left w:val="dashed" w:sz="6" w:space="11" w:color="CCCCCC"/>
        <w:bottom w:val="dashed" w:sz="6" w:space="11" w:color="CCCCCC"/>
        <w:right w:val="dashed" w:sz="6" w:space="11" w:color="CCCCCC"/>
      </w:pBdr>
      <w:shd w:fill="EEEEEE" w:val="clear"/>
      <w:spacing w:before="280" w:after="280"/>
    </w:pPr>
    <w:rPr>
      <w:sz w:val="24"/>
      <w:szCs w:val="24"/>
    </w:rPr>
  </w:style>
  <w:style w:type="paragraph" w:styleId="Y5ads">
    <w:name w:val="y5_ads"/>
    <w:basedOn w:val="Normal"/>
    <w:qFormat/>
    <w:pPr>
      <w:spacing w:before="280" w:after="280"/>
    </w:pPr>
    <w:rPr>
      <w:sz w:val="24"/>
      <w:szCs w:val="24"/>
    </w:rPr>
  </w:style>
  <w:style w:type="paragraph" w:styleId="Y5bg">
    <w:name w:val="y5_bg"/>
    <w:basedOn w:val="Normal"/>
    <w:qFormat/>
    <w:pPr>
      <w:spacing w:before="280" w:after="280"/>
    </w:pPr>
    <w:rPr>
      <w:sz w:val="24"/>
      <w:szCs w:val="24"/>
    </w:rPr>
  </w:style>
  <w:style w:type="paragraph" w:styleId="Y5ads1">
    <w:name w:val="y5_ads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1">
    <w:name w:val="y5_bg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Y5item">
    <w:name w:val="y5_item"/>
    <w:basedOn w:val="Normal"/>
    <w:qFormat/>
    <w:pPr>
      <w:spacing w:before="280" w:after="280"/>
    </w:pPr>
    <w:rPr>
      <w:sz w:val="24"/>
      <w:szCs w:val="24"/>
    </w:rPr>
  </w:style>
  <w:style w:type="paragraph" w:styleId="Y5ads2">
    <w:name w:val="y5_ads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2">
    <w:name w:val="y5_bg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sz w:val="24"/>
      <w:szCs w:val="24"/>
    </w:rPr>
  </w:style>
  <w:style w:type="paragraph" w:styleId="Y5bg3">
    <w:name w:val="y5_bg3"/>
    <w:basedOn w:val="Normal"/>
    <w:qFormat/>
    <w:pPr>
      <w:shd w:fill="FEEAC7" w:val="clear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8:00Z</dcterms:created>
  <dc:creator>1</dc:creator>
  <dc:description/>
  <cp:keywords/>
  <dc:language>en-US</dc:language>
  <cp:lastModifiedBy>Marina Alexandrovna Konyaeva</cp:lastModifiedBy>
  <cp:lastPrinted>2018-08-24T21:21:00Z</cp:lastPrinted>
  <dcterms:modified xsi:type="dcterms:W3CDTF">2020-11-24T15:11:00Z</dcterms:modified>
  <cp:revision>4</cp:revision>
  <dc:subject/>
  <dc:title>ДЕПАРТАМЕНТ ОБРАЗОВАНИЯ</dc:title>
</cp:coreProperties>
</file>