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мещение вакантной должности директора государственного общеобразовательного учреждения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Тверской области объявляет о проведении конкурса на замещение вакантной должности директора государственного общеобразовательного учреждения Тверской области - Государственного казенного общеобразовательного учреждения вечерней (сменной) общеобразовательной школы № 2 города Ржева Тверской области (ГКОУ ВСОШ № 2 г. Рже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на замещение вакантной должности директора ГКОУ ВСОШ                  № 2 г. Ржева проводится в соответствии с постановлением Правительства Тверской области от 29.01.2013 № 26-пп «Об утверждении Положения об организации и проведении конкурса на замещение вакантных должностей руководителей отдельных видов государственных образовательных учреждений Тверской области и о внесении изменения в Постановление Администрации Тверской области от 29.12.2010 № 657-па». </w:t>
      </w:r>
    </w:p>
    <w:p>
      <w:pPr>
        <w:pStyle w:val="5"/>
        <w:shd w:fill="auto" w:val="clear"/>
        <w:spacing w:lineRule="auto" w:line="240"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ГКОУ ВСОШ № 2 г. Ржева создана на базе Федерального казенного учреждения «Исправительная колония № 7 УФСИН России по Тверской области» по адресу: 172388, Тверская область, Крестьянский переулок, д.38,                в 1962 году.</w:t>
      </w:r>
    </w:p>
    <w:p>
      <w:pPr>
        <w:pStyle w:val="5"/>
        <w:shd w:fill="auto" w:val="clear"/>
        <w:spacing w:lineRule="auto" w:line="240" w:before="0" w:after="0"/>
        <w:ind w:left="23" w:right="23" w:firstLine="709"/>
        <w:rPr>
          <w:sz w:val="28"/>
          <w:szCs w:val="28"/>
        </w:rPr>
      </w:pPr>
      <w:r>
        <w:rPr>
          <w:sz w:val="28"/>
          <w:szCs w:val="28"/>
        </w:rPr>
        <w:t>До 2008 года школа была муниципальным общеобразовательным учреждением. Распоряжением Администрации Тверской области № 261-ра от 24.06.2008 года школа была передана в государственную собственность Тверской области и стала Государственным общеобразовательным учреждением вечерней (сменной) общеобразовательной школ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структуре ГКОУ ВСОШ № 2 г. Ржева имеет 14,08 штатных единиц, из них 11,08 штатных единиц педагогических работников. Штатное расписание учреждения предусматривает должность директора, заместителя директора, главного бухгалтера. В настоящее время в учреждении работают 6 педагогиче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КОУ ВСОШ № 2 г. Ржева осуществляет образовательный процесс в соответствии с уровнями общеобразовательных программ двух степеней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тупень – общеобразовательные программы основного общего образования базового уровня, нормативный срок освоения - 5 лет, классы 5-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II ступень общеобразовательные программы среднего (полного) общего образования, базового уровня. Нормативный срок освоения – 3 года, 10-12 класс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исленность учащихся составляет 163 человек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КОУ ВСОШ № 2 г. Ржев имеет 6 учебных кабинетов (русского языка и литературы, математики, истории, химии и биологии, географии и физики, информатики). Все кабинеты оснащены интерактивными досками, имеется 8 мультимедийных проекторов, 22 ноутбука для обеспечения учебного процесса, мультимедийная коллекция компакт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– дисков по всем предметам, кабинет информатики оснащен 10 ноутбуками. Имеется 3 системы электронного голос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итания, медицинское обслуживание учащихся, обеспечение спортивными сооружениями и услугами библиотеки  осуществляются </w:t>
      </w:r>
      <w:r>
        <w:rPr>
          <w:rStyle w:val="FontStyle41"/>
          <w:w w:val="100"/>
          <w:sz w:val="28"/>
          <w:szCs w:val="28"/>
        </w:rPr>
        <w:t xml:space="preserve">Федеральным казенным учреждением </w:t>
      </w:r>
      <w:r>
        <w:rPr>
          <w:rFonts w:cs="Times New Roman" w:ascii="Times New Roman" w:hAnsi="Times New Roman"/>
          <w:sz w:val="28"/>
          <w:szCs w:val="28"/>
        </w:rPr>
        <w:t>«Исправительная колония № 7 УФСИН России по Тверской области»</w:t>
      </w:r>
      <w:r>
        <w:rPr>
          <w:rStyle w:val="FontStyle41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нормами, предусмотренными Уголовно-исполнительным кодексом РФ.  Библиотечный фонд учреждения состоит из учебников и учебных пособ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ддержка учащихся ГКОУ ВСОШ № 2 г. Ржева и оказание платных образовательных услуг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на 2018 год предусматривает расходы за счет средств областного бюджета на обеспечение деятельности государственного казенного общеобразовательного учреждения: на выплату заработной платы в сумме 4431400,00 рублей; на начисления на заработную плату в сумме 1456580,00 рублей, на прочие выплаты в сумме 19320,00 рублей; на оплату прочих работ услуг  в сумме 61600,00 рублей; на прочие расходы  в сумме 3200,00 рублей, на увеличение стоимости материальных запасов в сумме 30000,00 рублей, на увеличение стоимости основных средств 26500,00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еятельности общеобразовательного учреждения в соответствии с пунктом 3.2 статьи 32 Федерального закона от 12.01.1996 № 7-ФЗ                                 «О некоммерческих организациях» опубликован на сайте  ГКОУ ВСОШ № 2    г. Ржева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bouvsosh2.ucoz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, предъявляемые к кандидатам, претендующим на замещение вакантной должности директора ГКОУ ВСОШ № 2 г. Рже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разование: высшее образова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бования к профессиональным знаниям и навы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знать и уметь применять на практи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ы и иные нормативные правовые акты, регламентирующие образовательную, физкультурно-спортивную деятельность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современной психолого-педагогической науки и практи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физиологии, гигие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ю и методы управления образовательными систе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диагностики причин конфликтных ситуаций, их профилактики и разре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экономики, социолог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организации финансово-хозяйственной деятельности образовательного учреж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менеджмента, управления персонал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управления прое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замещение вакантной должности директора Государственного казенного общеобразовательного учреждения вечерней (сменной) общеобразовательной школы № 2 города Ржева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из двух эта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– конкурс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– собеседование и представление Программы развития общеобразовательного учреждения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 документов  осуществляется  по  адресу:  170100, г. Тверь,                            ул. Советская, д. 23, каб. 410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приема документов для участия в конкурсе 24.07.2018 в 9.00 часов, дата окончания приема документов – 22.08.2018 до 17.00 часов.  Документы принимаются в понедельник-четверг с 9:00 до 18:00, в пятницу – с 9:00 до 16:4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кандидатами представляются в установленный срок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установленной формы об участии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ая и подписанная анкета установленной 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тография 3 x 4 с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еренная в установленном порядке копия трудовой кни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веренные в установленном порядке копии документов о профессиональном образовании, дополнительном профессион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веренная собственноручно Программа развития обще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гласие на обработку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паспорта или иного документа, удостоверяющего личность (паспорт предъявляется участником конкурса лично по прибытии на конкур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ая дата проведения второго этапа конкурса 31.08.2018 года в 10.00 часов. Место проведения второго этапа конкурса: г. Тверь,                                         ул. Советская, д. 23, каб. 415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не допускается к участию во втором этапе конкурса в случае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ные документы не подтверждают право кандидата занимать должность руководителя общеобразовательного учреждения в соответствии с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ены не все документы по перечню, либо они оформлены ненадлежащим образом, либо не соответствуют условиям конкурса или требованиям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ует согласование соответствующего учреждения, исполняющего уголовное наказание в виде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уске или отказе в допуске кандидата к участию во втором этапе конкурса кандидат уведом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конкурса проводится очно и состоит из собеседования и представления Программы развития обще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ачества кандидатов, их способности осуществлять руководство учреждением по любым вопросам в пределах компетенции руководителя оцениваются Конкурсной комиссией по балльной системе (от 1 до 10 баллов) с занесением результатов в оценочный ли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азвития общеобразовательного учреждения кандидатов оцениваются конкурсной комиссией по балльной системе (от 1 до 10 баллов за каждый критерий) с занесением результатов в оценочный ли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конкурса признается участник, набравший максималь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проведения конкурса участники конкурса информируются  в письменной форме в 5-дневный срок с даты определения победител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ия конкурса размещаются на сайте Министерства образования Тве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победителем конкурса заключается срочный трудовой договор на срок 1 год по должности директор с окладом 11 162 рублей, местом работы является Государственное казенное общеобразовательное учреждение вечерняя (сменная) общеобразовательная школа № 2 города Ржева Тверской области, адрес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7238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Тверская область, город Ржев, Крестьянский переулок, д. 3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ое казенное учреждение «Исправительная колония № 7 УФСИН России по Тве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по которому кандидаты могут ознакомиться с иными сведениями: 170100, г. Тверь, ул. Советская, д. 23, кабинет 410, контактное лицо: Мазур Анна Юрьевна, главный специалист-эксперт отдела кадровой и правовой работы управления планирования, бухгалтерского учета и организационно-кадровой работы Министерства образования Тверской области, телефон (4822) 34-87-7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w w:val="80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8" w:before="300" w:after="0"/>
      <w:ind w:hanging="220"/>
      <w:jc w:val="both"/>
    </w:pPr>
    <w:rPr>
      <w:rFonts w:ascii="Times New Roman" w:hAnsi="Times New Roman" w:eastAsia="Times New Roman" w:cs="Times New Roman"/>
      <w:sz w:val="23"/>
      <w:szCs w:val="23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bouvsosh2.uco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7:00Z</dcterms:created>
  <dc:creator>Vera Vladimirovna Kuzmina</dc:creator>
  <dc:description/>
  <cp:keywords/>
  <dc:language>en-US</dc:language>
  <cp:lastModifiedBy>Anna Urjevna Mazur</cp:lastModifiedBy>
  <cp:lastPrinted>2017-12-28T14:04:00Z</cp:lastPrinted>
  <dcterms:modified xsi:type="dcterms:W3CDTF">2018-07-24T08:39:00Z</dcterms:modified>
  <cp:revision>4</cp:revision>
  <dc:subject/>
  <dc:title/>
</cp:coreProperties>
</file>