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ФОРМАЦИЯ О РАБОТЕ С ОБРАЩЕНИЯМИ ГРАЖДАН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4 КВАРТАЛЕ 2015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5811"/>
        <w:gridCol w:w="5812"/>
      </w:tblGrid>
      <w:tr>
        <w:trPr>
          <w:trHeight w:val="10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упивших обращений граждан и организац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арактер поступивших обращений граждан и организац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результатах рассмотрения обращений и принятых мерах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граждан и организаций по вопросам соблюдения законодательства Российской Федерации об образован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щения рассмотрены в рамка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оведения внеплановых проверок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ения обращений в соответствии с требованиями Федерального закона от 02.05.2006     № 59-ФЗ «О порядке рассмотрения обращений граждан Российской Федерации»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ы, изложенные в обращениях, в отдельных случаях подтвердились.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рассмотрения обращений граждан в установленные сроки   заявителям направлены ответы по сути заявленных в обращениях вопросов.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 образовательных учреждений, в которых выявлены нарушения обязательных требований, направлены обязательные для исполнения предписания, установлены сроки их исполнения.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же руководителям  проверенных образовательных учреждений указано на обязательность получения лицензии на осуществление образовательной деятельности, на обеспечение образовательного процесса квалифицированными педагогическими кадрами,  на обязательность соблюдения прав обучающихся, родителей (законных представителей) обучающихся, в т.ч. на  обязательное обеспечение надлежащим образом безопасности несовершеннолетних обучающихся во время пребывания в образовательном учреждении,  на недопустимость неправомерного отчисления обучающихся из образовательного учреждения, на  недопустимость возникновения в образовательном учреждении конфликтных ситуаций между участниками образовательного процесса,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граждан и организаций по вопросам содержания и качества образ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е обращения рассмотрены в рамка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оведения внеплановых выездных провер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ения обращений в соответствии с требованиями Федерального закона от 02.05.2006 № 59-ФЗ «О порядке рассмотрения обращений граждан Российской Федерации»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ы, изложенные в обращениях, в отдельных случаях подтвердились.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ссмотрения обращений граждан в установленные сроки заявителям направлены ответы по сути поставленных в обращениях вопросов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разовательных учреждений, в которых выявлены нарушения обязательных требований, направлены обязательные для исполнения предписания, установлены сроки их исполнения. Также руководителям всех проверенных образовательных учреждений указано на недопустимость возникновения в образовательном учреждении конфликтных ситуаций между участниками образовательного процесса, на обязательность соблюдения прав обучающихся, на необходимость создания условий, удовлетворяющих образовательные потребности обучающихся, на необходимость освоения образовательных программ в полном объеме.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граждан по вопросам лицензир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ой деятельности, государственной аккредитации 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тверждения документов об образовании и (или) о квалификации, об ученых степенях, ученых звания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Обращения граждан рассмотрены. </w:t>
            </w:r>
            <w:r>
              <w:rPr>
                <w:spacing w:val="-4"/>
                <w:sz w:val="28"/>
                <w:szCs w:val="28"/>
              </w:rPr>
              <w:t>Необходимые разъяснения направлены.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23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ные интересы граждан в части получения дошкольного образования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ные интересы граждан в части получения начального, общего среднего, коррекционного  образова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вопросам проведения, сдачи ЕГЭ и ГИА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компенсационных выплатах, льготах, пособиях на ребенк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23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еправомерности действия педагогических и административных работник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рганизации подвоза детей до общеобразовательных учреждени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закрытии школ и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от разработчиков обучающих программ, оргкомитетов фестивалей и конкурсов, семинаров и т.д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денежных сборах в школах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денежных сборах в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ыделении, приобретении путевок в загородный лагерь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 организации образовательного (воспитательного) процесс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финансировании школ, ДОУ, школьных музее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лучшении условий обучения детей в школах и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конфликтных ситуациях в школах и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ыражении благодарности (губернатору, педагогическим работникам, воспитателям д/с и др.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ведении  с учащимися патриотических мероприятий, способствующих увековечению памяти о Великой Отечественной войн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ыдаче, восстановлении аттестатов и выставлении оценок в аттестат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в школах и ДО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учебной литературы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 детском школьном туризм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введения в школах комплекса ГТО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ы дополнительного образования дете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олучении подарков для детей к Новому год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ные интересы граждан в части получения профессионального образования (поступление, перевод на другую форму обучения, выплата стипендий, социальные гарантии детей-сирот и детей, оставшихся без попечения родителей) и аттестации педагогических кадр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реконструкции и строительстве образовательных организаци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температурном режиме в образовательных организациях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ы оплаты труд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просы трудового законодательств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авовые вопросы в сфере образова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едоставлении жилья педагогам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еречислении компенсации части родительской платы за просмотр и уход за ребенком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рганизации  поездки в Образовательный  Центр "Сириус"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 w:before="6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рассмотрены, о результатах заявители проинформированы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оощрении  детей заявителей путевкой в МДЦ Арте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 w:before="6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рассмотрены в соответствии с порядком отбора детей  в МДЦ «Артек». О принятом решении заявители проинформированы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совершенствовании материально-технической базы, проведении капитального ремонта образовательных организац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 w:before="6" w:after="0"/>
              <w:ind w:firstLine="34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рассмотрены, даны ответы , руководителям муниципальных органов управления образованием рекомендовано принять меры в соответствии с их полномочиями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2" w:hanging="19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0"/>
              <w:ind w:left="4" w:right="719" w:firstLine="1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О приеме ребенка на обучение в </w:t>
            </w:r>
            <w:r>
              <w:rPr>
                <w:color w:val="000000"/>
                <w:sz w:val="28"/>
                <w:szCs w:val="28"/>
              </w:rPr>
              <w:t>специальное(коррекционное) образовательное учрежд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702" w:firstLine="4"/>
              <w:rPr/>
            </w:pPr>
            <w:r>
              <w:rPr>
                <w:spacing w:val="-5"/>
                <w:sz w:val="28"/>
                <w:szCs w:val="28"/>
              </w:rPr>
              <w:t xml:space="preserve">Заявителю дано разъяснение о правилах </w:t>
            </w:r>
            <w:r>
              <w:rPr>
                <w:spacing w:val="-3"/>
                <w:sz w:val="28"/>
                <w:szCs w:val="28"/>
              </w:rPr>
              <w:t xml:space="preserve">приема в специальное (коррекционное)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7" w:hanging="19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ind w:left="1" w:right="401" w:firstLine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О возможности обучения ребенка в </w:t>
            </w:r>
            <w:r>
              <w:rPr>
                <w:color w:val="000000"/>
                <w:spacing w:val="-3"/>
                <w:sz w:val="28"/>
                <w:szCs w:val="28"/>
              </w:rPr>
              <w:t>учреждении интернатного тип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0"/>
              <w:ind w:left="5" w:right="703" w:firstLine="6"/>
              <w:rPr/>
            </w:pPr>
            <w:r>
              <w:rPr>
                <w:spacing w:val="-5"/>
                <w:sz w:val="28"/>
                <w:szCs w:val="28"/>
              </w:rPr>
              <w:t xml:space="preserve">Заявителю дано разъяснение о правилах </w:t>
            </w:r>
            <w:r>
              <w:rPr>
                <w:sz w:val="28"/>
                <w:szCs w:val="28"/>
              </w:rPr>
              <w:t>приема в интернатное учреждение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9" w:hanging="19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ind w:right="474" w:firstLine="5"/>
              <w:rPr/>
            </w:pPr>
            <w:r>
              <w:rPr>
                <w:color w:val="000000"/>
                <w:sz w:val="28"/>
                <w:szCs w:val="28"/>
              </w:rPr>
              <w:t xml:space="preserve">О предоставлении справки о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ребывании гражданина в детском </w:t>
            </w:r>
            <w:r>
              <w:rPr>
                <w:color w:val="000000"/>
                <w:sz w:val="28"/>
                <w:szCs w:val="28"/>
              </w:rPr>
              <w:t>до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редоставлена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4" w:hanging="19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ind w:left="4" w:right="4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рекращении деятельности </w:t>
            </w:r>
            <w:r>
              <w:rPr>
                <w:color w:val="000000"/>
                <w:spacing w:val="-5"/>
                <w:sz w:val="28"/>
                <w:szCs w:val="28"/>
              </w:rPr>
              <w:t>школьного творческого коллекти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Заявителю дано разъяснение                              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19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0"/>
              <w:ind w:right="638" w:firstLine="6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О нарушении законодательства о </w:t>
            </w:r>
            <w:r>
              <w:rPr>
                <w:color w:val="000000"/>
                <w:sz w:val="28"/>
                <w:szCs w:val="28"/>
              </w:rPr>
              <w:t>трудовых отношения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дано разъяснение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7" w:hanging="19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498" w:firstLine="1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 нарушении прав детей-сирот в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государственном образовательном </w:t>
            </w:r>
            <w:r>
              <w:rPr>
                <w:color w:val="000000"/>
                <w:sz w:val="28"/>
                <w:szCs w:val="28"/>
              </w:rPr>
              <w:t>учрежден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1"/>
              <w:rPr/>
            </w:pPr>
            <w:r>
              <w:rPr>
                <w:spacing w:val="-5"/>
                <w:sz w:val="28"/>
                <w:szCs w:val="28"/>
              </w:rPr>
              <w:t xml:space="preserve">Дано разъяснение заявителю об отсутствии      </w:t>
            </w:r>
            <w:r>
              <w:rPr>
                <w:sz w:val="28"/>
                <w:szCs w:val="28"/>
              </w:rPr>
              <w:t>нарушений прав детей-сирот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5" w:hanging="19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0"/>
              <w:ind w:right="247" w:firstLine="6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Об обеспечении жилым помещением </w:t>
            </w:r>
            <w:r>
              <w:rPr>
                <w:color w:val="000000"/>
                <w:sz w:val="28"/>
                <w:szCs w:val="28"/>
              </w:rPr>
              <w:t>ребенка-сир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Заявителю дано разъяснение                             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6" w:hanging="19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2"/>
              <w:ind w:right="362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О возможности организации школы </w:t>
            </w:r>
            <w:r>
              <w:rPr>
                <w:color w:val="000000"/>
                <w:sz w:val="28"/>
                <w:szCs w:val="28"/>
              </w:rPr>
              <w:t>пчеловод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ind w:hanging="8"/>
              <w:rPr/>
            </w:pPr>
            <w:r>
              <w:rPr>
                <w:spacing w:val="-6"/>
                <w:sz w:val="28"/>
                <w:szCs w:val="28"/>
              </w:rPr>
              <w:t xml:space="preserve">Заявителю даны разъяснения о возможности    </w:t>
            </w:r>
            <w:r>
              <w:rPr>
                <w:sz w:val="28"/>
                <w:szCs w:val="28"/>
              </w:rPr>
              <w:t>открытия школы в соответствии с законодательством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5" w:hanging="19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ind w:right="804" w:firstLine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дарность заявителя о </w:t>
            </w:r>
            <w:r>
              <w:rPr>
                <w:color w:val="000000"/>
                <w:spacing w:val="-5"/>
                <w:sz w:val="28"/>
                <w:szCs w:val="28"/>
              </w:rPr>
              <w:t>деятельности школы-интерн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правлена благодарность заявителю              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у трудоустрой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м предоставлена информация о вакантных должностях в образовательных учреждениях Тверской области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рхивные запрос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 w:before="6" w:after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Заявителям направленные запрашиваемые сведения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ый прие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рассмотрены в ходе приема, заявителям оказано необходимое содействие,  даны разъяснения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709" w:right="531" w:gutter="0" w:header="0" w:top="851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epng">
    <w:name w:val="iepng"/>
    <w:basedOn w:val="Style12"/>
    <w:qFormat/>
    <w:rPr/>
  </w:style>
  <w:style w:type="character" w:styleId="Navab">
    <w:name w:val="nav_a_b"/>
    <w:basedOn w:val="Style12"/>
    <w:qFormat/>
    <w:rPr/>
  </w:style>
  <w:style w:type="character" w:styleId="Nava">
    <w:name w:val="nav_a"/>
    <w:basedOn w:val="Style12"/>
    <w:qFormat/>
    <w:rPr/>
  </w:style>
  <w:style w:type="character" w:styleId="Region">
    <w:name w:val="region"/>
    <w:basedOn w:val="Style12"/>
    <w:qFormat/>
    <w:rPr/>
  </w:style>
  <w:style w:type="character" w:styleId="Locality">
    <w:name w:val="locality"/>
    <w:basedOn w:val="Style12"/>
    <w:qFormat/>
    <w:rPr/>
  </w:style>
  <w:style w:type="character" w:styleId="Streetaddress">
    <w:name w:val="street-address"/>
    <w:basedOn w:val="Style12"/>
    <w:qFormat/>
    <w:rPr/>
  </w:style>
  <w:style w:type="character" w:styleId="Postalcode">
    <w:name w:val="postal-code"/>
    <w:basedOn w:val="Style12"/>
    <w:qFormat/>
    <w:rPr/>
  </w:style>
  <w:style w:type="character" w:styleId="Legend">
    <w:name w:val="legend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2"/>
    <w:qFormat/>
    <w:rPr/>
  </w:style>
  <w:style w:type="character" w:styleId="Newlistcap">
    <w:name w:val="new_listcap"/>
    <w:basedOn w:val="Style12"/>
    <w:qFormat/>
    <w:rPr/>
  </w:style>
  <w:style w:type="character" w:styleId="Nlink">
    <w:name w:val="nlink"/>
    <w:basedOn w:val="Style12"/>
    <w:qFormat/>
    <w:rPr/>
  </w:style>
  <w:style w:type="character" w:styleId="Chatuser">
    <w:name w:val="chat_user"/>
    <w:basedOn w:val="Style12"/>
    <w:qFormat/>
    <w:rPr/>
  </w:style>
  <w:style w:type="character" w:styleId="Timep">
    <w:name w:val="timep"/>
    <w:basedOn w:val="Style12"/>
    <w:qFormat/>
    <w:rPr/>
  </w:style>
  <w:style w:type="character" w:styleId="Innerborder">
    <w:name w:val="inner_border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Kdcureminderbox">
    <w:name w:val="kdcu_reminder_box"/>
    <w:basedOn w:val="Normal"/>
    <w:qFormat/>
    <w:pPr>
      <w:pBdr>
        <w:bottom w:val="single" w:sz="6" w:space="0" w:color="A7A6AA"/>
      </w:pBdr>
      <w:shd w:fill="FFFFE1" w:val="clear"/>
    </w:pPr>
    <w:rPr>
      <w:rFonts w:ascii="Tahoma" w:hAnsi="Tahoma" w:cs="Tahoma"/>
      <w:color w:val="000000"/>
    </w:rPr>
  </w:style>
  <w:style w:type="paragraph" w:styleId="Kdcureminder">
    <w:name w:val="kdcu_reminder"/>
    <w:basedOn w:val="Normal"/>
    <w:qFormat/>
    <w:pPr>
      <w:pBdr>
        <w:bottom w:val="single" w:sz="6" w:space="0" w:color="A7A6AA"/>
      </w:pBdr>
      <w:shd w:fill="FFFFE1" w:val="clear"/>
    </w:pPr>
    <w:rPr>
      <w:rFonts w:ascii="Tahoma" w:hAnsi="Tahoma" w:cs="Tahoma"/>
      <w:color w:val="000000"/>
    </w:rPr>
  </w:style>
  <w:style w:type="paragraph" w:styleId="Kdcureminderplace">
    <w:name w:val="kdcu_reminderplace"/>
    <w:basedOn w:val="Normal"/>
    <w:qFormat/>
    <w:pP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lear">
    <w:name w:val="clear"/>
    <w:basedOn w:val="Normal"/>
    <w:qFormat/>
    <w:pPr>
      <w:spacing w:before="280" w:after="280"/>
    </w:pPr>
    <w:rPr>
      <w:sz w:val="24"/>
      <w:szCs w:val="24"/>
    </w:rPr>
  </w:style>
  <w:style w:type="paragraph" w:styleId="Alittlebigger">
    <w:name w:val="a_little_bigger"/>
    <w:basedOn w:val="Normal"/>
    <w:qFormat/>
    <w:pPr>
      <w:spacing w:lineRule="atLeast" w:line="336" w:before="280" w:after="280"/>
    </w:pPr>
    <w:rPr>
      <w:sz w:val="23"/>
      <w:szCs w:val="23"/>
    </w:rPr>
  </w:style>
  <w:style w:type="paragraph" w:styleId="Videobox">
    <w:name w:val="video_box"/>
    <w:basedOn w:val="Normal"/>
    <w:qFormat/>
    <w:pPr>
      <w:pBdr>
        <w:top w:val="dashed" w:sz="6" w:space="11" w:color="CCCCCC"/>
        <w:left w:val="dashed" w:sz="6" w:space="11" w:color="CCCCCC"/>
        <w:bottom w:val="dashed" w:sz="6" w:space="11" w:color="CCCCCC"/>
        <w:right w:val="dashed" w:sz="6" w:space="11" w:color="CCCCCC"/>
      </w:pBdr>
      <w:shd w:fill="EEEEEE" w:val="clear"/>
      <w:spacing w:before="280" w:after="280"/>
    </w:pPr>
    <w:rPr>
      <w:sz w:val="24"/>
      <w:szCs w:val="24"/>
    </w:rPr>
  </w:style>
  <w:style w:type="paragraph" w:styleId="Y5ads">
    <w:name w:val="y5_ads"/>
    <w:basedOn w:val="Normal"/>
    <w:qFormat/>
    <w:pPr>
      <w:spacing w:before="280" w:after="280"/>
    </w:pPr>
    <w:rPr>
      <w:sz w:val="24"/>
      <w:szCs w:val="24"/>
    </w:rPr>
  </w:style>
  <w:style w:type="paragraph" w:styleId="Y5bg">
    <w:name w:val="y5_bg"/>
    <w:basedOn w:val="Normal"/>
    <w:qFormat/>
    <w:pPr>
      <w:spacing w:before="280" w:after="280"/>
    </w:pPr>
    <w:rPr>
      <w:sz w:val="24"/>
      <w:szCs w:val="24"/>
    </w:rPr>
  </w:style>
  <w:style w:type="paragraph" w:styleId="Y5ads1">
    <w:name w:val="y5_ads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bg1">
    <w:name w:val="y5_bg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Y5item">
    <w:name w:val="y5_item"/>
    <w:basedOn w:val="Normal"/>
    <w:qFormat/>
    <w:pPr>
      <w:spacing w:before="280" w:after="280"/>
    </w:pPr>
    <w:rPr>
      <w:sz w:val="24"/>
      <w:szCs w:val="24"/>
    </w:rPr>
  </w:style>
  <w:style w:type="paragraph" w:styleId="Y5ads2">
    <w:name w:val="y5_ads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bg2">
    <w:name w:val="y5_bg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item1">
    <w:name w:val="y5_item1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>
      <w:sz w:val="24"/>
      <w:szCs w:val="24"/>
    </w:rPr>
  </w:style>
  <w:style w:type="paragraph" w:styleId="Y5bg3">
    <w:name w:val="y5_bg3"/>
    <w:basedOn w:val="Normal"/>
    <w:qFormat/>
    <w:pPr>
      <w:shd w:fill="FEEAC7" w:val="clear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8:14:00Z</dcterms:created>
  <dc:creator>1</dc:creator>
  <dc:description/>
  <cp:keywords/>
  <dc:language>en-US</dc:language>
  <cp:lastModifiedBy>Marina Alexandrovna Konyaeva</cp:lastModifiedBy>
  <cp:lastPrinted>2012-11-02T16:05:00Z</cp:lastPrinted>
  <dcterms:modified xsi:type="dcterms:W3CDTF">2016-07-15T19:30:00Z</dcterms:modified>
  <cp:revision>6</cp:revision>
  <dc:subject/>
  <dc:title>ДЕПАРТАМЕНТ ОБРАЗОВАНИЯ</dc:title>
</cp:coreProperties>
</file>