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О РАБОТЕ С ОБРАЩЕНИЯМИ ГРАЖД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4 КВАРТАЛЕ 2016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811"/>
        <w:gridCol w:w="5812"/>
      </w:tblGrid>
      <w:tr>
        <w:trPr>
          <w:trHeight w:val="10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упивших обращений граждан и организац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поступивших обращений граждан и организа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результатах рассмотрения обращений и принятых мерах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граждан и организаций по вопросам соблюдения законодательства Российской Федерации об образовании; конфликтные ситуации в образовательных учрежден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ичные обращения рассмотрены в рамках внеплановых выездных проверок. </w:t>
            </w:r>
          </w:p>
          <w:p>
            <w:pPr>
              <w:pStyle w:val="Normal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кты, изложенные в обращениях, в отдельных случаях подтвердились. </w:t>
            </w:r>
          </w:p>
          <w:p>
            <w:pPr>
              <w:pStyle w:val="Normal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явителям в установленные сроки направлен ответ, просьбы удовлетворены. </w:t>
            </w:r>
          </w:p>
          <w:p>
            <w:pPr>
              <w:pStyle w:val="Normal"/>
              <w:ind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ям образовательных учреждений, в которых выявлены нарушения обязательных требований, направлены обязательные для исполнения предписания, установлены сроки их исполнения. Также руководителям всех проверенных образовательных учреждений указано на недопустимость возникновения в образовательном учреждении конфликтных ситуаций между участниками образовательного процесса, на обязательность соблюдения прав обучающихся, на необходимость создания условий, удовлетворяющих образовательные потребности обучающихся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я граждан по вопросам лицензирования образовательной деятельности, государственной аккредитации и подтверждения документов об образовании и (или) о квалификации, об ученых степенях, ученых зван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Обращения граждан рассмотрены. </w:t>
            </w:r>
            <w:r>
              <w:rPr>
                <w:color w:val="000000"/>
                <w:spacing w:val="-4"/>
                <w:sz w:val="28"/>
                <w:szCs w:val="28"/>
              </w:rPr>
              <w:t>Необходимые разъяснения направлены.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дошкольного образования: предоставление дошкольного образования, оплата за посещение ДОУ, финансовое обеспечение ДОУ, закрытие детских садов в сельской местност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ояние материально-технического обеспечения образовательных учреждений, выделение денежных средств на ремонтные работы, строительство, благоустройство, температурный режим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сновного общего образования, управление системой образования, организация учебного процесс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Единого государственного экзамен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детей в образовательные учреждения в сельской местност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утевок детские оздоровительные лагеря, в т.ч. в МДЦ «Артек», ВДЦ «Орленок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7" w:before="6" w:after="0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 в соответствии с порядком отбора детей  в МДЦ «Артек» и в ВДЦ «Орленок». О принятом решении заявители проинформированы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труда работников бюджетной сферы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ind w:firstLine="459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 и социальная защита работников системы образова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среднего профессионального образова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высшего профессионального образования. Деятельность вуз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осударственные формы обучения детей и подростк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естация педагогическим работник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редитация образовательных программ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коррекционные школы (содержание, нарушения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бучения и учебник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атриотического воспитания учащихс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, материальная помощь многодетным и малообеспеченным слоям насел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в школ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709" w:right="531" w:gutter="0" w:header="0" w:top="85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epng">
    <w:name w:val="iepng"/>
    <w:basedOn w:val="Style12"/>
    <w:qFormat/>
    <w:rPr/>
  </w:style>
  <w:style w:type="character" w:styleId="Navab">
    <w:name w:val="nav_a_b"/>
    <w:basedOn w:val="Style12"/>
    <w:qFormat/>
    <w:rPr/>
  </w:style>
  <w:style w:type="character" w:styleId="Nava">
    <w:name w:val="nav_a"/>
    <w:basedOn w:val="Style12"/>
    <w:qFormat/>
    <w:rPr/>
  </w:style>
  <w:style w:type="character" w:styleId="Region">
    <w:name w:val="region"/>
    <w:basedOn w:val="Style12"/>
    <w:qFormat/>
    <w:rPr/>
  </w:style>
  <w:style w:type="character" w:styleId="Locality">
    <w:name w:val="locality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Legend">
    <w:name w:val="legend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Newlistcap">
    <w:name w:val="new_listcap"/>
    <w:basedOn w:val="Style12"/>
    <w:qFormat/>
    <w:rPr/>
  </w:style>
  <w:style w:type="character" w:styleId="Nlink">
    <w:name w:val="nlink"/>
    <w:basedOn w:val="Style12"/>
    <w:qFormat/>
    <w:rPr/>
  </w:style>
  <w:style w:type="character" w:styleId="Chatuser">
    <w:name w:val="chat_user"/>
    <w:basedOn w:val="Style12"/>
    <w:qFormat/>
    <w:rPr/>
  </w:style>
  <w:style w:type="character" w:styleId="Timep">
    <w:name w:val="timep"/>
    <w:basedOn w:val="Style12"/>
    <w:qFormat/>
    <w:rPr/>
  </w:style>
  <w:style w:type="character" w:styleId="Innerborder">
    <w:name w:val="inner_border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Kdcureminderbox">
    <w:name w:val="kdcu_reminder_box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">
    <w:name w:val="kdcu_reminder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place">
    <w:name w:val="kdcu_reminderplace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lear">
    <w:name w:val="clear"/>
    <w:basedOn w:val="Normal"/>
    <w:qFormat/>
    <w:pPr>
      <w:spacing w:before="280" w:after="280"/>
    </w:pPr>
    <w:rPr>
      <w:sz w:val="24"/>
      <w:szCs w:val="24"/>
    </w:rPr>
  </w:style>
  <w:style w:type="paragraph" w:styleId="Alittlebigger">
    <w:name w:val="a_little_bigger"/>
    <w:basedOn w:val="Normal"/>
    <w:qFormat/>
    <w:pPr>
      <w:spacing w:lineRule="atLeast" w:line="336" w:before="280" w:after="280"/>
    </w:pPr>
    <w:rPr>
      <w:sz w:val="23"/>
      <w:szCs w:val="23"/>
    </w:rPr>
  </w:style>
  <w:style w:type="paragraph" w:styleId="Videobox">
    <w:name w:val="video_box"/>
    <w:basedOn w:val="Normal"/>
    <w:qFormat/>
    <w:pPr>
      <w:pBdr>
        <w:top w:val="dashed" w:sz="6" w:space="11" w:color="CCCCCC"/>
        <w:left w:val="dashed" w:sz="6" w:space="11" w:color="CCCCCC"/>
        <w:bottom w:val="dashed" w:sz="6" w:space="11" w:color="CCCCCC"/>
        <w:right w:val="dashed" w:sz="6" w:space="11" w:color="CCCCCC"/>
      </w:pBdr>
      <w:shd w:fill="EEEEEE" w:val="clear"/>
      <w:spacing w:before="280" w:after="280"/>
    </w:pPr>
    <w:rPr>
      <w:sz w:val="24"/>
      <w:szCs w:val="24"/>
    </w:rPr>
  </w:style>
  <w:style w:type="paragraph" w:styleId="Y5ads">
    <w:name w:val="y5_ads"/>
    <w:basedOn w:val="Normal"/>
    <w:qFormat/>
    <w:pPr>
      <w:spacing w:before="280" w:after="280"/>
    </w:pPr>
    <w:rPr>
      <w:sz w:val="24"/>
      <w:szCs w:val="24"/>
    </w:rPr>
  </w:style>
  <w:style w:type="paragraph" w:styleId="Y5bg">
    <w:name w:val="y5_bg"/>
    <w:basedOn w:val="Normal"/>
    <w:qFormat/>
    <w:pPr>
      <w:spacing w:before="280" w:after="280"/>
    </w:pPr>
    <w:rPr>
      <w:sz w:val="24"/>
      <w:szCs w:val="24"/>
    </w:rPr>
  </w:style>
  <w:style w:type="paragraph" w:styleId="Y5ads1">
    <w:name w:val="y5_ads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1">
    <w:name w:val="y5_bg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Y5item">
    <w:name w:val="y5_item"/>
    <w:basedOn w:val="Normal"/>
    <w:qFormat/>
    <w:pPr>
      <w:spacing w:before="280" w:after="280"/>
    </w:pPr>
    <w:rPr>
      <w:sz w:val="24"/>
      <w:szCs w:val="24"/>
    </w:rPr>
  </w:style>
  <w:style w:type="paragraph" w:styleId="Y5ads2">
    <w:name w:val="y5_ads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2">
    <w:name w:val="y5_bg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item1">
    <w:name w:val="y5_item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>
      <w:sz w:val="24"/>
      <w:szCs w:val="24"/>
    </w:rPr>
  </w:style>
  <w:style w:type="paragraph" w:styleId="Y5bg3">
    <w:name w:val="y5_bg3"/>
    <w:basedOn w:val="Normal"/>
    <w:qFormat/>
    <w:pPr>
      <w:shd w:fill="FEEAC7" w:val="clear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3:00Z</dcterms:created>
  <dc:creator>1</dc:creator>
  <dc:description/>
  <cp:keywords/>
  <dc:language>en-US</dc:language>
  <cp:lastModifiedBy>Marina Alexandrovna Konyaeva</cp:lastModifiedBy>
  <cp:lastPrinted>2016-07-15T22:31:00Z</cp:lastPrinted>
  <dcterms:modified xsi:type="dcterms:W3CDTF">2017-07-04T19:31:00Z</dcterms:modified>
  <cp:revision>4</cp:revision>
  <dc:subject/>
  <dc:title>ДЕПАРТАМЕНТ ОБРАЗОВАНИЯ</dc:title>
</cp:coreProperties>
</file>